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23/DUMBRAVA/06</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Cs/>
          <w:iCs/>
          <w:sz w:val="22"/>
          <w:szCs w:val="22"/>
        </w:rPr>
        <w:t>Football equipment</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omuna Dumbrava, Dumbrava Str. Principala nr.336</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w:t>
      </w:r>
      <w:r>
        <w:rPr/>
        <w: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User</cp:lastModifiedBy>
  <cp:lastPrinted>2012-09-24T11:39:00Z</cp:lastPrinted>
  <dcterms:modified xsi:type="dcterms:W3CDTF">2017-08-29T15:30:00Z</dcterms:modified>
  <cp:revision>2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