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Football equipment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23/DUMBRAVA/0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17-08-29T15:30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